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892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49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28.12.____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2064489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2599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1.6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28.12.____202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607552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2599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Противодействие коррупции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 xml:space="preserve">В соответствии со статьями 1, 5, 6 Федерального закона  от 25.12.2008 № 273-ФЗ «О противодействии коррупции», частью 2 статьи 5 Закона Красноярского края от 07.07.2009 № 8-3610 «О противодействии коррупции в Красноярском крае»,  руководствуясь Уставом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Утвердить муниципальную программу  </w:t>
      </w:r>
      <w:r>
        <w:rPr>
          <w:rFonts w:cs="Times New Roman" w:ascii="Times New Roman" w:hAnsi="Times New Roman"/>
          <w:sz w:val="28"/>
          <w:szCs w:val="28"/>
        </w:rPr>
        <w:t>«Противодействие коррупции в ЗАТО Железногорск» согласно при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Настоящее постановление вступает в силу после его официального опубликования, но не ранее 01.01.2022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9-02-22T13:18:00Z</cp:lastPrinted>
  <dcterms:modified xsi:type="dcterms:W3CDTF">2021-12-29T02:37:00Z</dcterms:modified>
  <cp:revision>63</cp:revision>
  <dc:subject/>
  <dc:title> </dc:title>
</cp:coreProperties>
</file>